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6"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540"/>
        <w:gridCol w:w="360"/>
        <w:gridCol w:w="1260"/>
        <w:gridCol w:w="1260"/>
        <w:gridCol w:w="540"/>
        <w:gridCol w:w="521"/>
      </w:tblGrid>
      <w:tr>
        <w:trPr>
          <w:trHeight w:val="340" w:hRule="atLeast"/>
        </w:trPr>
        <w:tc>
          <w:tcPr>
            <w:tcW w:w="10786" w:type="dxa"/>
            <w:gridSpan w:val="14"/>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6" w:type="dxa"/>
            <w:gridSpan w:val="14"/>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6" w:type="dxa"/>
            <w:gridSpan w:val="14"/>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Александар (Мирослав) Новаковић</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14. 3. 1990. године у Крушевцу</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Србист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Дипломирани филолог (за 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2009.</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9,31 (девет, 31/10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Мастер академске студије филологије модул 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Мастер филолог (за српски језик)</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2013.</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9,50 (девет, 50/10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RS"/>
              </w:rPr>
            </w:pPr>
            <w:r>
              <w:rPr>
                <w:sz w:val="22"/>
                <w:szCs w:val="22"/>
                <w:lang w:val="sr-RS"/>
              </w:rPr>
              <w:t>Методика наставе српског јез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40" w:type="dxa"/>
            <w:gridSpan w:val="10"/>
            <w:tcBorders>
              <w:top w:val="single" w:sz="4" w:space="0" w:color="C0C0C0"/>
              <w:left w:val="single" w:sz="4" w:space="0" w:color="C0C0C0"/>
              <w:bottom w:val="single" w:sz="4" w:space="0" w:color="C0C0C0"/>
              <w:right w:val="single" w:sz="4" w:space="0" w:color="C0C0C0"/>
            </w:tcBorders>
          </w:tcPr>
          <w:p>
            <w:pPr>
              <w:pStyle w:val="Normal"/>
              <w:jc w:val="both"/>
              <w:rPr>
                <w:i/>
                <w:i/>
                <w:sz w:val="22"/>
                <w:szCs w:val="22"/>
                <w:lang w:val="sr-RS"/>
              </w:rPr>
            </w:pPr>
            <w:r>
              <w:rPr>
                <w:i/>
                <w:sz w:val="22"/>
                <w:szCs w:val="22"/>
                <w:lang w:val="sr-RS"/>
              </w:rPr>
              <w:t>Примена рачунара у настави фонетике српског језик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АС Филолог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201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Остварен број ЕСПБ бодов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4</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t xml:space="preserve">9,93 </w:t>
            </w:r>
            <w:r>
              <w:rPr>
                <w:lang w:val="sr-RS"/>
              </w:rPr>
              <w:t>(девет, 93/100)</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Јанић, Александра и Александар Новаковић. „Различити нивои исказивања лепоте у уџбеницима за српски и бугарски језик као страниˮ. Красотата в културата на Българи и Сърби. Велико Търново: Университетско издателство „Св. св. Кирил и Методий”, 2017: 159–172. ISBN 978-619-208-100-3</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1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0"/>
                <w:lang w:val="sr-RS"/>
              </w:rPr>
            </w:pPr>
            <w:r>
              <w:rPr>
                <w:sz w:val="20"/>
                <w:lang w:val="sr-RS"/>
              </w:rPr>
              <w:t>Предмет рада је упоредна анализа нивоа исказивања лепоте кроз дидактичку обликованост уџбеника за учење српског језика као страног (</w:t>
            </w:r>
            <w:r>
              <w:rPr>
                <w:i/>
                <w:sz w:val="20"/>
                <w:lang w:val="sr-RS"/>
              </w:rPr>
              <w:t>Реч по реч</w:t>
            </w:r>
            <w:r>
              <w:rPr>
                <w:sz w:val="20"/>
                <w:lang w:val="sr-RS"/>
              </w:rPr>
              <w:t>) и бугарског као страног (</w:t>
            </w:r>
            <w:r>
              <w:rPr>
                <w:i/>
                <w:sz w:val="20"/>
                <w:lang w:val="sr-RS"/>
              </w:rPr>
              <w:t>Български език за чужденци</w:t>
            </w:r>
            <w:r>
              <w:rPr>
                <w:sz w:val="20"/>
                <w:lang w:val="sr-RS"/>
              </w:rPr>
              <w:t xml:space="preserve">), те кроз њихове лексиколошке садржаје. </w:t>
            </w:r>
            <w:r>
              <w:rPr>
                <w:color w:val="000000"/>
                <w:sz w:val="20"/>
                <w:lang w:val="sr-RS"/>
              </w:rPr>
              <w:t>Истраживање</w:t>
            </w:r>
            <w:r>
              <w:rPr>
                <w:sz w:val="20"/>
                <w:lang w:val="sr-RS"/>
              </w:rPr>
              <w:t xml:space="preserve"> је показало да</w:t>
            </w:r>
            <w:r>
              <w:rPr>
                <w:color w:val="FF0000"/>
                <w:sz w:val="20"/>
                <w:lang w:val="sr-RS"/>
              </w:rPr>
              <w:t xml:space="preserve"> </w:t>
            </w:r>
            <w:r>
              <w:rPr>
                <w:rFonts w:eastAsia="TimesNewRomanPSMT;MS Gothic"/>
                <w:sz w:val="20"/>
                <w:lang w:val="sr-RS"/>
              </w:rPr>
              <w:t>анализирани уџбеници за учење српског и бугарског језика као страног показују својеврстан квалитет који се огледа у поштовању више стандарда квалитета, али не би требало занемарити самосталан стваралачки рад ученика и развој критичког мишљењ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ru-RU"/>
              </w:rPr>
            </w:pPr>
            <w:r>
              <w:rPr>
                <w:sz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 xml:space="preserve">Судимац, Нина и Александар Новаковић. ,,Академски чланци англиста, србиста и романиста кроз визуру нове језичке типологије: ко је најодговорнији према читаоцима?ˮ </w:t>
            </w:r>
            <w:r>
              <w:rPr>
                <w:i/>
                <w:lang w:val="sr-RS"/>
              </w:rPr>
              <w:t>Folia linguistica et litteraria</w:t>
            </w:r>
            <w:r>
              <w:rPr>
                <w:lang w:val="sr-RS"/>
              </w:rPr>
              <w:t>, бр. 17 (2017), стр. 187−206.</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2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i/>
                <w:i/>
                <w:lang w:val="ru-RU"/>
              </w:rPr>
            </w:pPr>
            <w:r>
              <w:rPr>
                <w:sz w:val="20"/>
                <w:szCs w:val="18"/>
                <w:lang w:val="ru-RU"/>
              </w:rPr>
              <w:t xml:space="preserve">У раду се анализира употреба језичких сигнала у академским чланцима англиста, србиста и романиста када пишу на матерњем језику. Заснован на теоријским постулатима Хајндсове (1987) имплицитне типологије (према параметру пишчева одговорност – читаочева одговорност), рад жели да одговори на питање која група аутора је најодговорнија према читаоцима, односно, који аутори улажу највећи напор да би читаоцима олакшали праћење садржине својих радова. Најпре је дата теоријска подлога о новој језичкој типологији и употреби језичких сигнала у текстовима академског дискурса. У другом делу рада, након описивања методолошких поставки, представљени су резултати конкретног истраживања, спроведеног на електронском корпусу од четрдесет и пет академских чланака из области филологије. Подаци су обрађени квалитативним и квантитативним путем (SPSS, верзија 20.00) – статистичка анализа обухватала је, најпре, дескриптивну статистику у којој је приказан укупан број употребљених језичких сигнала у тексту у зависности од групе аутора и дела текста (увод, разрада, закључак); након тога, путем хи-квадрат теста и једнофакторске анализе (АНОВА), проверавано је (не)постојање статистичке значајности између употребе језичких сигнала и групе аутора. Почетна хипотеза, да ће страни филолози показати већу склоност ка употреби језичких сигнала, показала се делимично тачном. Резултати показују да су англисти, према наведеној језичкој типологији, најодговорнији према читаоцима, потом србисти, док су на последњем месту романисти – дакле, код страних филолога не долази увек до очекиваног реторичког трансфера.  </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i/>
                <w:i/>
                <w:lang w:val="ru-RU"/>
              </w:rPr>
            </w:pPr>
            <w:r>
              <w:rPr>
                <w:i/>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u w:val="single"/>
                <w:lang w:val="ru-RU"/>
              </w:rPr>
            </w:pPr>
            <w:r>
              <w:rPr>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 xml:space="preserve">Јањић, Марина, Александар Новаковић. </w:t>
            </w:r>
            <w:r>
              <w:rPr>
                <w:i/>
                <w:lang w:val="sr-RS"/>
              </w:rPr>
              <w:t>Наставно дизајнирање часова српског језика</w:t>
            </w:r>
            <w:r>
              <w:rPr>
                <w:lang w:val="sr-RS"/>
              </w:rPr>
              <w:t>, Ниш: Филозофски факултет, 2015.</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4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color w:val="000000"/>
                <w:lang w:val="sr-RS"/>
              </w:rPr>
            </w:pPr>
            <w:r>
              <w:rPr>
                <w:sz w:val="20"/>
              </w:rPr>
              <w:t xml:space="preserve">Приручник под називом </w:t>
            </w:r>
            <w:r>
              <w:rPr>
                <w:i/>
                <w:sz w:val="20"/>
              </w:rPr>
              <w:t>Наставно дизајнирање часова српског језика</w:t>
            </w:r>
            <w:r>
              <w:rPr>
                <w:sz w:val="20"/>
              </w:rPr>
              <w:t xml:space="preserve"> аутора др Марине Јањић и Александра Новаковића представља модеран приступ садржајима граматике и путоказ будућим наставницима српског језика у раду са ученицима основне и (средње) школ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000000"/>
                <w:lang w:val="ru-RU"/>
              </w:rPr>
            </w:pPr>
            <w:r>
              <w:rPr>
                <w:color w:val="00000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 xml:space="preserve">Новаковић, Александар. </w:t>
            </w:r>
            <w:r>
              <w:rPr>
                <w:i/>
                <w:lang w:val="sr-RS"/>
              </w:rPr>
              <w:t>Информационо-комуникационе технологије (ИКТ) у настави</w:t>
            </w:r>
            <w:r>
              <w:rPr>
                <w:lang w:val="sr-RS"/>
              </w:rPr>
              <w:t xml:space="preserve">. У: Јањић, Марина. </w:t>
            </w:r>
            <w:r>
              <w:rPr>
                <w:i/>
                <w:lang w:val="sr-RS"/>
              </w:rPr>
              <w:t>Методичке рефлексије о савременим аспектима наставе фонетике и фонологије српског језика</w:t>
            </w:r>
            <w:r>
              <w:rPr>
                <w:lang w:val="sr-RS"/>
              </w:rPr>
              <w:t>. Ниш: Филозофски факултет, 2015: стр. 161–187.</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4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sz w:val="20"/>
                <w:lang w:val="sr-CS"/>
              </w:rPr>
            </w:pPr>
            <w:r>
              <w:rPr>
                <w:sz w:val="20"/>
                <w:lang w:val="sr-RS"/>
              </w:rPr>
              <w:t>У поглављу</w:t>
            </w:r>
            <w:r>
              <w:rPr>
                <w:sz w:val="20"/>
                <w:lang w:val="sr-CS"/>
              </w:rPr>
              <w:t xml:space="preserve"> </w:t>
            </w:r>
            <w:r>
              <w:rPr>
                <w:i/>
                <w:sz w:val="20"/>
                <w:lang w:val="sr-CS"/>
              </w:rPr>
              <w:t>Информационо-комуникационе технологије (ИКТ) у настави фонетике и фонологије</w:t>
            </w:r>
            <w:r>
              <w:rPr>
                <w:sz w:val="20"/>
                <w:lang w:val="sr-CS"/>
              </w:rPr>
              <w:t xml:space="preserve"> представљени су нови модели апликативних софтвера: </w:t>
            </w:r>
            <w:r>
              <w:rPr>
                <w:i/>
                <w:sz w:val="20"/>
              </w:rPr>
              <w:t>Microsoft PowerPoint</w:t>
            </w:r>
            <w:r>
              <w:rPr>
                <w:i/>
                <w:sz w:val="20"/>
                <w:lang w:val="sr-CS"/>
              </w:rPr>
              <w:t xml:space="preserve"> </w:t>
            </w:r>
            <w:r>
              <w:rPr>
                <w:sz w:val="20"/>
                <w:lang w:val="sr-CS"/>
              </w:rPr>
              <w:t>и</w:t>
            </w:r>
            <w:r>
              <w:rPr>
                <w:i/>
                <w:sz w:val="20"/>
                <w:lang w:val="sr-CS"/>
              </w:rPr>
              <w:t xml:space="preserve"> </w:t>
            </w:r>
            <w:r>
              <w:rPr>
                <w:i/>
                <w:sz w:val="20"/>
              </w:rPr>
              <w:t>Prezi</w:t>
            </w:r>
            <w:r>
              <w:rPr>
                <w:i/>
                <w:sz w:val="20"/>
                <w:lang w:val="sr-CS"/>
              </w:rPr>
              <w:t xml:space="preserve"> </w:t>
            </w:r>
            <w:r>
              <w:rPr>
                <w:sz w:val="20"/>
                <w:lang w:val="sr-CS"/>
              </w:rPr>
              <w:t>са објашњењима њихове примене у настави фонетик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lang w:val="ru-RU"/>
              </w:rPr>
            </w:pPr>
            <w:r>
              <w:rPr>
                <w:sz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lang w:val="ru-RU"/>
              </w:rPr>
            </w:pPr>
            <w:r>
              <w:rPr>
                <w:lang w:val="sr-RS"/>
              </w:rPr>
              <w:t xml:space="preserve">Судимац, Нина и Александар Новаковић. ,,Прилог проучавању прозодијске норме у основној школи на подручју косовско-ресавског дијалекта”, у: Милош Ковачевић, Јелена Петковић (ур.), </w:t>
            </w:r>
            <w:r>
              <w:rPr>
                <w:i/>
                <w:lang w:val="sr-RS"/>
              </w:rPr>
              <w:t>Савремена проучавања језика и књижевности</w:t>
            </w:r>
            <w:r>
              <w:rPr>
                <w:lang w:val="sr-RS"/>
              </w:rPr>
              <w:t>, год. VIII, књ. 1 (2017), Зборник радова са VIII научног скупа младих филолога Србије, Филолошко-уметнички факултет Универзитета у Крагујевцу, Крагујевац, 149−161. (811.163.41:811(082), ISBN 978-86-80796-05-5)</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45</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sz w:val="20"/>
                <w:lang w:val="ru-RU"/>
              </w:rPr>
              <w:t>У раду се проверава степен познавања прозодијске норме српског језика у основним школама на територији косовско-ресавског дијалекта. Истраживање је спроведено над 200 ученика седмог и осмог разреда двеју крушевачких основних школа. Ученици су попуњавали упитник који су дизајнирали аутори рада за потребе истраживања, а којим се настојало проверити познавање теоријског и практичног знања из области прозодије српског језика, али и ставова према поменутој области. Добијени подаци обрађени су квантитативним путем помоћу софтверског пакета SPSS 20.0, уз њихову дескриптивну анализу.</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u w:val="single"/>
                <w:lang w:val="ru-RU"/>
              </w:rPr>
            </w:pPr>
            <w:r>
              <w:rPr>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6.</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lang w:val="sr-RS"/>
              </w:rPr>
              <w:t xml:space="preserve">Новаковић Александар и Нина Судимац. ,,Дискурсне функције заменица </w:t>
            </w:r>
            <w:r>
              <w:rPr>
                <w:i/>
                <w:lang w:val="sr-RS"/>
              </w:rPr>
              <w:t>ја</w:t>
            </w:r>
            <w:r>
              <w:rPr>
                <w:lang w:val="sr-RS"/>
              </w:rPr>
              <w:t xml:space="preserve"> и </w:t>
            </w:r>
            <w:r>
              <w:rPr>
                <w:i/>
                <w:lang w:val="sr-RS"/>
              </w:rPr>
              <w:t>ми</w:t>
            </w:r>
            <w:r>
              <w:rPr>
                <w:lang w:val="sr-RS"/>
              </w:rPr>
              <w:t xml:space="preserve"> у академским чланцима србиста и англистаˮ. </w:t>
            </w:r>
            <w:r>
              <w:rPr>
                <w:i/>
                <w:lang w:val="sr-RS"/>
              </w:rPr>
              <w:t>Наслеђе</w:t>
            </w:r>
            <w:r>
              <w:rPr>
                <w:lang w:val="sr-RS"/>
              </w:rPr>
              <w:t>, 38 (2017) Филолошко-уметнички факултет Универзитета у Крагујевцу, Крагујевац, стр. 81−94.</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tcPr>
          <w:p>
            <w:pPr>
              <w:pStyle w:val="Normal"/>
              <w:jc w:val="both"/>
              <w:rPr>
                <w:lang w:val="ru-RU"/>
              </w:rPr>
            </w:pPr>
            <w:r>
              <w:rPr>
                <w:sz w:val="20"/>
                <w:lang w:val="ru-RU"/>
              </w:rPr>
              <w:t>У раду се анализира употреба личних заменица за прво лице једнине и множине приликом представљања ауторове личности у академским чланцима србиста и англиста. Имајући у виду различитости између словенског и англоамеричког академског дискурса, циљ истраживања је утврђивање разлика у њиховој дистрибуцији и препознавање њихових дискурсних функција. Истраживање је спроведено у јануару 2017. године на електронском корпусу од двадесет и девет академских чланака из области филологије. Квантитативна анализа је показала да србисти и англисти преферирају употребу заменице првог лица множине за означавање свога присуства у тексту. Почетна хипотеза да ће англисти, под утицајем англоамеричке литературе показати склоност ка коришћењу личне заменице првог лица једнине није потврђена. Водећи се моделом Ирене Василеве (Vassileva 2000), откривено је пет функција личне заменице првог лица једнине у текстовима србиста и четири функције ове заменице у чланцима англиста. Са друге стране, утврђено је по девет функција личне заменице првог лица множине у анализираним академским чланцим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u w:val="single"/>
                <w:lang w:val="ru-RU"/>
              </w:rPr>
            </w:pPr>
            <w:r>
              <w:rPr>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7.</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lang w:val="sr-RS"/>
              </w:rPr>
              <w:t xml:space="preserve">Новаковић, Александар. ,,Трајање емотивно ангажованих исказа у српском језикуˮ. </w:t>
            </w:r>
            <w:r>
              <w:rPr>
                <w:i/>
                <w:lang w:val="sr-RS"/>
              </w:rPr>
              <w:t>Philologia Mediana</w:t>
            </w:r>
            <w:r>
              <w:rPr>
                <w:lang w:val="sr-RS"/>
              </w:rPr>
              <w:t>, Год. 9, бр. 9 (2017), стр. 351−36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18"/>
                <w:szCs w:val="18"/>
                <w:lang w:val="ru-RU"/>
              </w:rPr>
              <w:t xml:space="preserve">Предмет овога рада јесте испитивање утицаја и значаја трајања у емотивно ангажованим исказима говорника, с циљем провере постојања статистички значајне разлике у перцепирању таквих исказа у односу на пол испитаника, што се очитава у дужини њиховог трајања. Како би се претходно испитало, осмишљен је експеримент који се састојао из два дела. Спровођењем првог дела експеримента формиран је и евалуиран мањи корпус, који је акустички анализиран током трајања другог дела експеримента, а у коме је препознато постојање статистички значајне разлике код особа женског пола у корист трајања исказа којим се изражавају четири ,,тражене“ емоције (туга, радост, љутња и страх) у односу на особе мушког пола. Применом софтверског решења </w:t>
            </w:r>
            <w:r>
              <w:rPr>
                <w:sz w:val="18"/>
                <w:szCs w:val="18"/>
              </w:rPr>
              <w:t>SPSS</w:t>
            </w:r>
            <w:r>
              <w:rPr>
                <w:sz w:val="18"/>
                <w:szCs w:val="18"/>
                <w:lang w:val="ru-RU"/>
              </w:rPr>
              <w:t xml:space="preserve"> 20.0 утврђено је да статистички значајна разлика међу половима постоји у емотивно ангажованим исказима љутње и среће, и то у корист особа женског пол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u w:val="single"/>
                <w:lang w:val="ru-RU"/>
              </w:rPr>
            </w:pPr>
            <w:r>
              <w:rPr>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lang w:val="sr-RS"/>
              </w:rPr>
              <w:t xml:space="preserve">Новаковић, Александар. ,,Хиперкорекција у говору ученика и студената на подручју призренско-тимочког дијалектаˮ. </w:t>
            </w:r>
            <w:r>
              <w:rPr>
                <w:i/>
                <w:lang w:val="sr-RS"/>
              </w:rPr>
              <w:t>Књижевност и језик</w:t>
            </w:r>
            <w:r>
              <w:rPr>
                <w:lang w:val="sr-RS"/>
              </w:rPr>
              <w:t>, LXIII/3-4 (2016), 333−350, DOI: https://doi.org/10.18485/kij.2016.63.3_4.9</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ru-RU"/>
              </w:rPr>
              <w:t>Рад се бави истраживањем појаве хиперкорекције у говору ученика основних и средњих школа, као и студената нефилолошких факултета на подручју призренско-тимочког дијалекта. Истраживање спроведено у децембру 2015. године у потпуности је потврдило почетну хипотезу да ће склоност ка хиперкорекцији расти идући ка вишим нивоима образовања у складу са променом броја часова српског језика које ученици и студенти имају у својим школама и факултетима. Веза између стадијума образовања и хиперкорекције утврђена је уз помоћ програмског пакета SPSS 20.0. На узорку од 305 испитаника највећу склоност ка хиперкоркориговању показали су студенти IV године нефилолошких факултета, нешто мању ученици IV разреда гимназије, а најмању ученици VIII разреда основне школе. Процентуално изражено, 90,1% студената, 79,8% средњошколаца и 71% основношколаца начинило је неку врсту хиперкорекциј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u w:val="single"/>
                <w:lang w:val="ru-RU"/>
              </w:rPr>
            </w:pPr>
            <w:r>
              <w:rPr>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8.</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lang w:val="sr-RS"/>
              </w:rPr>
              <w:t>Новаковић, Александар. ,,</w:t>
            </w:r>
            <w:r>
              <w:rPr>
                <w:i/>
                <w:lang w:val="sr-RS"/>
              </w:rPr>
              <w:t>Да куцнем у дрво</w:t>
            </w:r>
            <w:r>
              <w:rPr>
                <w:lang w:val="sr-RS"/>
              </w:rPr>
              <w:t xml:space="preserve">... Етнолингвистички приступ проучавању лексеме дрвоˮ. </w:t>
            </w:r>
            <w:r>
              <w:rPr>
                <w:i/>
                <w:lang w:val="sr-RS"/>
              </w:rPr>
              <w:t>Годишњак за српски језик</w:t>
            </w:r>
            <w:r>
              <w:rPr>
                <w:lang w:val="sr-RS"/>
              </w:rPr>
              <w:t>, Год. XXVIII, бр. 15 (2017), стр. 145−164.</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2</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ru-RU"/>
              </w:rPr>
              <w:t>Рад се бави анализом лексеме дрво – њеним значењима у речницима косовскоресавског и призренско-тимочког дијалекатског подручја. Посебна пажња усмерена је на семантичко-творбене низове у чијем стварању лексема дрво учествује, са циљем откривања односа између језика и културе, материјалне и духовне, као и реконструкције елемената наивне слике света српског народа, традиционалне и савремене. Ради постизања таквог циља, поред основних речничких јединица, анализирани су поједини синтагматски спојеви, фразеологизми и пословиц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u w:val="single"/>
                <w:lang w:val="ru-RU"/>
              </w:rPr>
            </w:pPr>
            <w:r>
              <w:rPr>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0.</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hd w:fill="FFFFFF" w:val="clear"/>
                <w:lang w:val="sr-RS"/>
              </w:rPr>
              <w:t>Новаковић, Александар. ,,Рефлексивни модел методичке праксе на Филозофском факултету универзитета у Нишуˮ. </w:t>
            </w:r>
            <w:r>
              <w:rPr>
                <w:rStyle w:val="StrongEmphasis"/>
                <w:b w:val="false"/>
                <w:i/>
                <w:shd w:fill="FFFFFF" w:val="clear"/>
                <w:lang w:val="sr-RS"/>
              </w:rPr>
              <w:t>Методички видици</w:t>
            </w:r>
            <w:r>
              <w:rPr>
                <w:shd w:fill="FFFFFF" w:val="clear"/>
                <w:lang w:val="sr-RS"/>
              </w:rPr>
              <w:t>, v. 8, n. 8 (2018), стр. 11−30. ISSN 2334-7465. Доступно на: &lt;</w:t>
            </w:r>
            <w:hyperlink r:id="rId2" w:tgtFrame="_new">
              <w:r>
                <w:rPr>
                  <w:rStyle w:val="InternetLink"/>
                  <w:color w:val="007AB2"/>
                  <w:shd w:fill="FFFFFF" w:val="clear"/>
                  <w:lang w:val="sr-RS"/>
                </w:rPr>
                <w:t>http://metodickividici.ff.uns.ac.rs/index.php/MV/article/view/1851</w:t>
              </w:r>
            </w:hyperlink>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ru-RU"/>
              </w:rPr>
              <w:t>Рад се бави начином организације и извођења наставне праксе студената на Катедри за српски језик и књижевност на Филозофском факултету Универзитета у Нишу, на коме се са традиционалног прешло на рефлексивни модел стручне праксе. Рефлексивни модел је допринео стварању квалитетнијих наставних кадрова, што спроведено истраживање над 100 студената и показује. Почетна хипотеза да студенти чија је пракса била организована према рефлексивном моделу поседују више особина које чине доброг наставника у односу на оне студенте чија је пракса била организована према традиционалном моделу у потпуности је потврђена.</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lang w:val="sr-RS"/>
              </w:rPr>
              <w:t xml:space="preserve">Новаковић, Александар. ,,Специфичности наставе дијахроније српског језика”. </w:t>
            </w:r>
            <w:r>
              <w:rPr>
                <w:i/>
                <w:lang w:val="sr-RS"/>
              </w:rPr>
              <w:t>Учење и настава</w:t>
            </w:r>
            <w:r>
              <w:rPr>
                <w:lang w:val="sr-RS"/>
              </w:rPr>
              <w:t>. Год. 1, бр. 4 (2015), стр. 705–722.</w:t>
            </w:r>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18"/>
                <w:szCs w:val="18"/>
                <w:lang w:val="ru-RU"/>
              </w:rPr>
              <w:t xml:space="preserve">Рад се бави изучавањeм дијахроније српског језика у основној школи, у складу са специфичном природом њеног садржаја. Наглашава се значај наставе дијахроније, важност изучавања, као и проблематика извођења, о чему говори наставна пракса. Аутор детаљно анализира наставне програме, и то пре свега како се распоређује градиво из области историје српског књижевног језика по разредима, уочавајући притом недостатке актуелних наставних програма за основну школу. На самом крају рада понуђен је модел организације часа реализованог уз помоћ рачунара, како би се настава дијахроније побољшала и како би се отклонили недостаци традиционалног приступа поменутим садржајима. Аутор је осмислио и, уз помоћ презентације у програму </w:t>
            </w:r>
            <w:r>
              <w:rPr>
                <w:i/>
                <w:sz w:val="18"/>
                <w:szCs w:val="18"/>
                <w:lang w:val="ru-RU"/>
              </w:rPr>
              <w:t>PowerPoint</w:t>
            </w:r>
            <w:r>
              <w:rPr>
                <w:sz w:val="18"/>
                <w:szCs w:val="18"/>
                <w:lang w:val="ru-RU"/>
              </w:rPr>
              <w:t xml:space="preserve">, направио игру </w:t>
            </w:r>
            <w:r>
              <w:rPr>
                <w:i/>
                <w:sz w:val="18"/>
                <w:szCs w:val="18"/>
                <w:lang w:val="ru-RU"/>
              </w:rPr>
              <w:t>Заради џепарац</w:t>
            </w:r>
            <w:r>
              <w:rPr>
                <w:sz w:val="18"/>
                <w:szCs w:val="18"/>
                <w:lang w:val="ru-RU"/>
              </w:rPr>
              <w:t xml:space="preserve">, чија је суштина да се на креативан начин приступи изучавању наставне јединице </w:t>
            </w:r>
            <w:r>
              <w:rPr>
                <w:i/>
                <w:sz w:val="18"/>
                <w:szCs w:val="18"/>
                <w:lang w:val="ru-RU"/>
              </w:rPr>
              <w:t>Развој српског књижевног језика</w:t>
            </w:r>
            <w:r>
              <w:rPr>
                <w:sz w:val="18"/>
                <w:szCs w:val="18"/>
                <w:lang w:val="ru-RU"/>
              </w:rPr>
              <w:t>, на часу чији су реализатори сами ученици.</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u w:val="single"/>
                <w:lang w:val="ru-RU"/>
              </w:rPr>
            </w:pPr>
            <w:r>
              <w:rPr>
                <w:sz w:val="18"/>
                <w:szCs w:val="18"/>
                <w:u w:val="single"/>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color w:val="000000"/>
                <w:lang w:val="sr-RS"/>
              </w:rPr>
              <w:t>Новаковић, М. Александар. ,,</w:t>
            </w:r>
            <w:r>
              <w:rPr>
                <w:lang w:val="sr-RS"/>
              </w:rPr>
              <w:t xml:space="preserve">Образовни софтвер на часовима (фонетике) српскога језика – практични пример употребе програма Prezi и HotPotatoes”. </w:t>
            </w:r>
            <w:r>
              <w:rPr>
                <w:i/>
                <w:lang w:val="sr-RS"/>
              </w:rPr>
              <w:t>Методички видици</w:t>
            </w:r>
            <w:r>
              <w:rPr>
                <w:lang w:val="sr-RS"/>
              </w:rPr>
              <w:t xml:space="preserve">, 2014, год. 5, бр. 5 (2014), 81‒94, ISSN 2334-7465 (Online), ISSN 2217-415X (Štampano izd.); DOI (часопис нема овај број), </w:t>
            </w:r>
            <w:hyperlink r:id="rId3">
              <w:r>
                <w:rPr>
                  <w:rStyle w:val="InternetLink"/>
                  <w:lang w:val="sr-RS"/>
                </w:rPr>
                <w:t>http://epub.ff.uns.ac.rs/index.php/MV/issue/view/73</w:t>
              </w:r>
            </w:hyperlink>
          </w:p>
        </w:tc>
        <w:tc>
          <w:tcPr>
            <w:tcW w:w="1061"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М5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both"/>
              <w:rPr>
                <w:sz w:val="18"/>
                <w:szCs w:val="18"/>
                <w:lang w:val="ru-RU"/>
              </w:rPr>
            </w:pPr>
            <w:r>
              <w:rPr>
                <w:sz w:val="18"/>
                <w:szCs w:val="18"/>
                <w:lang w:val="ru-RU"/>
              </w:rPr>
              <w:t>Нови век, по правилу, некако природно и с правом, поставља пред школу нове изазове. Последњих десетак година интезивно се ради на развијању и усавршавању дидактичких медија, наставних метода и облика рада, а све у функцији подизања ефикасности наставног процеса. Посебна пажња се посвећује коришћењу рачунара у настави српскога језика. Примена рачунара у области фонетике (и фонологије), као дела наставног подручја српског језика, међутим, некако се увек оставља по страни. Наиме, готово да не постоји рад који се бави употребом рачунара у овој области српскога језика. Стога, чланак даје практичну могућност употребе рачунарског софтвера (Prezi, HotPotatoes) у обради наставних јединица из фонетике и фонологије.</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18"/>
                <w:szCs w:val="18"/>
                <w:lang w:val="ru-RU"/>
              </w:rPr>
            </w:pPr>
            <w:r>
              <w:rPr>
                <w:sz w:val="18"/>
                <w:szCs w:val="18"/>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18"/>
                <w:szCs w:val="18"/>
                <w:lang w:val="ru-RU"/>
              </w:rPr>
            </w:pPr>
            <w:r>
              <w:rPr>
                <w:sz w:val="18"/>
                <w:szCs w:val="18"/>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u w:val="single"/>
                <w:lang w:val="ru-RU"/>
              </w:rPr>
            </w:pPr>
            <w:r>
              <w:rPr>
                <w:sz w:val="18"/>
                <w:szCs w:val="18"/>
                <w:u w:val="single"/>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НЕ</w:t>
            </w:r>
          </w:p>
        </w:tc>
        <w:tc>
          <w:tcPr>
            <w:tcW w:w="25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18"/>
                <w:szCs w:val="18"/>
                <w:lang w:val="ru-RU"/>
              </w:rPr>
            </w:pPr>
            <w:r>
              <w:rPr>
                <w:sz w:val="18"/>
                <w:szCs w:val="18"/>
                <w:lang w:val="ru-RU"/>
              </w:rPr>
              <w:t>ДЕЛИМИЧНО</w:t>
            </w:r>
          </w:p>
        </w:tc>
        <w:tc>
          <w:tcPr>
            <w:tcW w:w="1061"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НАПОМЕНА</w:t>
            </w:r>
            <w:r>
              <w:rPr>
                <w:sz w:val="20"/>
                <w:szCs w:val="20"/>
                <w:lang w:val="ru-RU"/>
              </w:rPr>
              <w:t>: уколико је кандидат објавио више од 5 радова, додати нове редове у овај део документа</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p>
            <w:pPr>
              <w:pStyle w:val="Normal"/>
              <w:jc w:val="both"/>
              <w:rPr>
                <w:color w:val="000000"/>
                <w:lang w:val="sr-RS"/>
              </w:rPr>
            </w:pPr>
            <w:r>
              <w:rPr>
                <w:color w:val="000000"/>
                <w:lang w:val="sr-RS"/>
              </w:rPr>
              <w:t xml:space="preserve">На основу увида у комплетну документацију пријаве теме докторске дисертације можемо константовати да кандидат Александар Новаковић испуњава све законске услове јер је у претходном периоду последипломских студија уредно положио све предвиђене испите, објављивао је научне и стручне радове  и учествовао је на конференцијама из области националне филологије.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др Марина Јањ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Српски језик (Увод у методику и методика наставе српског језика и Методика наставе књижевности)</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16. 10. 2017.</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ви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50" w:type="dxa"/>
            <w:gridSpan w:val="11"/>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marina.janjic@filfak.ni.ac.rs</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Јањић, М. 2018. </w:t>
            </w:r>
            <w:r>
              <w:rPr>
                <w:i/>
                <w:lang w:val="ru-RU"/>
              </w:rPr>
              <w:t>Методика наставе српског као завичајног</w:t>
            </w:r>
            <w:r>
              <w:rPr>
                <w:lang w:val="ru-RU"/>
              </w:rPr>
              <w:t>, Ниш: АСА. ISBN 978-86-900376-0-5 COBISS.SR-ID 262055692</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Јањић, М., Грубер,  А. 2015. ,,Дидактичка обликованост граматике немачког језика у издању ИК „Klett“ из Лајпцигаˮ, часопис </w:t>
            </w:r>
            <w:r>
              <w:rPr>
                <w:i/>
                <w:lang w:val="ru-RU"/>
              </w:rPr>
              <w:t>Учење и настава</w:t>
            </w:r>
            <w:r>
              <w:rPr>
                <w:lang w:val="ru-RU"/>
              </w:rPr>
              <w:t>, Год. I, Бр. 1, 2015. 131-146. Београд: Klett. ISSN 2466-2801; COBISS.SR-ID 217855244; УДК 371.671.046.12:811.112.2'36; 371.671.046(497.11)</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5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Јањић, Марина. 2016. Утицај прагмалингвистике на токове савремене наставе језика – од граматичких до говорних компетенција – </w:t>
            </w:r>
            <w:r>
              <w:rPr>
                <w:i/>
                <w:lang w:val="ru-RU"/>
              </w:rPr>
              <w:t>Српски језик</w:t>
            </w:r>
            <w:r>
              <w:rPr>
                <w:lang w:val="ru-RU"/>
              </w:rPr>
              <w:t xml:space="preserve"> XXI, Београд 2016. 231-244. UDK 371.3::811.163.41</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Jaњић, М 2015. </w:t>
            </w:r>
            <w:r>
              <w:rPr>
                <w:i/>
                <w:lang w:val="ru-RU"/>
              </w:rPr>
              <w:t>Методичке рефлексије о савременим аспектима наставе фонетике и фонологије српског језика</w:t>
            </w:r>
            <w:r>
              <w:rPr>
                <w:lang w:val="ru-RU"/>
              </w:rPr>
              <w:t>, Ниш: Филозофски факултет. ISBN 978-86-7379-388-7 COBISS.SR-ID 219677708</w:t>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4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9178"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pPr>
            <w:r>
              <w:rPr>
                <w:lang w:val="ru-RU"/>
              </w:rPr>
              <w:t xml:space="preserve">Jaњић, Мaрина. 2017. </w:t>
            </w:r>
            <w:r>
              <w:rPr>
                <w:i/>
                <w:lang w:val="ru-RU"/>
              </w:rPr>
              <w:t>Методички хоризонти – одабрана поглавља методике наставе српског језика и књижевности</w:t>
            </w:r>
            <w:r>
              <w:rPr>
                <w:lang w:val="ru-RU"/>
              </w:rPr>
              <w:t>. Београд: NM libris. ISBN 978-86-89711-13-4 COBISS.SR-ID 230496012</w:t>
              <w:tab/>
            </w:r>
          </w:p>
        </w:tc>
        <w:tc>
          <w:tcPr>
            <w:tcW w:w="1061"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М 42</w:t>
            </w:r>
          </w:p>
        </w:tc>
      </w:tr>
      <w:tr>
        <w:trPr>
          <w:trHeight w:val="340" w:hRule="atLeast"/>
        </w:trPr>
        <w:tc>
          <w:tcPr>
            <w:tcW w:w="9725"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p>
            <w:pPr>
              <w:pStyle w:val="Normal"/>
              <w:jc w:val="both"/>
              <w:rPr>
                <w:color w:val="000000"/>
                <w:lang w:val="ru-RU"/>
              </w:rPr>
            </w:pPr>
            <w:r>
              <w:rPr>
                <w:color w:val="000000"/>
                <w:lang w:val="ru-RU"/>
              </w:rPr>
              <w:t>На основу поднете документације можемо константовати да проф. др Марина Јањић испуњава све законом и уредбама предвиђене услове да буде именована за ментора у изради докторске дисертације Александру Новаковићу јер поседује значајан број публикованих радова и монографија из уже научне области Методика наставе српског језика,  при чему објављени радови спадају у  категорије неопходне за одобрење менторства, те квалитативно и квантитативно (по броју стварених бодова) значајно премашују прописани број публикација и  бодова из наведених категорија (прописаних Статутом Универзитета и Факултета, а сходно Закону о високом образовању) .</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b/>
                <w:b/>
                <w:i/>
                <w:i/>
                <w:lang w:val="sr-RS"/>
              </w:rPr>
            </w:pPr>
            <w:r>
              <w:rPr>
                <w:b/>
                <w:i/>
                <w:lang w:val="sr-RS"/>
              </w:rPr>
              <w:t>Полифункционалност уџбеничког комплета за учење српског језика као страног</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Филологиј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Српски језик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етодика наставе српског језика - лингвометодик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Методика наставе српског језика као страног</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jc w:val="both"/>
              <w:rPr>
                <w:lang w:val="ru-RU"/>
              </w:rPr>
            </w:pPr>
            <w:r>
              <w:rPr>
                <w:lang w:val="ru-RU"/>
              </w:rPr>
            </w:r>
          </w:p>
          <w:p>
            <w:pPr>
              <w:pStyle w:val="Normal"/>
              <w:jc w:val="both"/>
              <w:rPr>
                <w:lang w:val="ru-RU"/>
              </w:rPr>
            </w:pPr>
            <w:r>
              <w:rPr>
                <w:lang w:val="ru-RU"/>
              </w:rPr>
              <w:t>Под утицајем друштвено-историјских прилика на Блиском истоку и западном Балкану у последњих двадесетак година створили су се услови за развој наставе српског језика као страног. Број странаца заинтересованих за учење српског језика повећава се свакодневно. Развој програма Европске уније намењених финансирању пројеката, партнерстава, догађаја и мобилности у области образовања и обуке младих, утицао је на повећање заинтересованости студената из иностранства да уче српски језик. Стога се отварају и устоличују центри при филолошким факултетима у Београду, Новом Саду, Крагујевцу и Нишу, при чему се све већа пажња посвећује теоријско-методолошким и практичним питањима наставе српског језика као страног. У вези са тим, говори се о концепцији садашњих и будућих уџбеничких комплета. Наиме, учење страног језика повлачи за собом продукцију нових и модернијих уџбеничких комплета који ће у потпуности одговарати савременом концепту образовања, обезбеђујући наставницима и ученицима систематско остваривање наставног програма, односно усвајање предвиђеног градива.</w:t>
            </w:r>
          </w:p>
          <w:p>
            <w:pPr>
              <w:pStyle w:val="Normal"/>
              <w:jc w:val="both"/>
              <w:rPr>
                <w:lang w:val="ru-RU"/>
              </w:rPr>
            </w:pPr>
            <w:r>
              <w:rPr>
                <w:lang w:val="ru-RU"/>
              </w:rPr>
              <w:t>Радмило Маројевић је деведесетих година прошлог века говорио о потреби писања уџбеника за српски језик као страни сматрајући га самим срцем наставног процеса (Маројевић 1986: 34−37). Међутим, од његовог писања до дана данашњег није се много тога променило. Супротно појави великог броја издавача који публикују уџбенике за учење српског језика као матерњег, у Србији објективно нема много оних издавача који су своју пажњу усмерили на публиковање уџбеника за учење српског језика као страног. Разлози који су утицали на појаву оваквог чињеничног стања су вишеструке, а један од најважнијих је комплексност наставе српског језика као страног. Такође, чак и они уџбеници који су штампани, захтевају евалуацију и квалитативно унапређивање у складу са модерним теоријама глотодидактике, која се свакодневно развија и са којом они тренутно, нажалост, немају додирних тачака. Богољуб Станковић је 2002. године указао на постојање застоја у писању нових и евалуацији постојећих уџбеника на српском говорном подручју, што сматра важном чињеницом која може утицати на квалитет наставе српског језика као страног (Станковић 2002: 228), те се посебна пажња мора усмерити и на повећање њиховог броја. Такође, са развојем савремених информационо-комуникационих технологија, настава српског језика као страног нашла се пред новим изазовом – креирањем и публиковањем електронских интерактивних уџбеника. Електронски интерактивни уџбеници у форми рачунарских и мобилних апликација за учење језика постају саставни део уџбеничких комплета у настави енглеског, француског, шпанског и италијанског језика, док је за учење српског језика као страног публикован само један електронски интерактивни уџбеник (Serbian for Beginners ауторке Марине Јањић). Имајући у виду да је постојање квалитетног уџбеничког комплета главни предуслов успешне наставе језика, мора се тежити осавремењивању ове наставе, тако што ће се у корак пратити развој наставе страних језика.</w:t>
            </w:r>
          </w:p>
          <w:p>
            <w:pPr>
              <w:pStyle w:val="Normal"/>
              <w:jc w:val="both"/>
              <w:rPr>
                <w:lang w:val="ru-RU"/>
              </w:rPr>
            </w:pPr>
            <w:r>
              <w:rPr>
                <w:lang w:val="ru-RU"/>
              </w:rPr>
              <w:t xml:space="preserve">Предмет истраживања, уџбенички комплет за наставу српског као страног, обухвата четири целине: </w:t>
            </w:r>
          </w:p>
          <w:p>
            <w:pPr>
              <w:pStyle w:val="Normal"/>
              <w:jc w:val="both"/>
              <w:rPr>
                <w:lang w:val="ru-RU"/>
              </w:rPr>
            </w:pPr>
            <w:r>
              <w:rPr>
                <w:lang w:val="ru-RU"/>
              </w:rPr>
              <w:t>•</w:t>
            </w:r>
            <w:r>
              <w:rPr>
                <w:lang w:val="ru-RU"/>
              </w:rPr>
              <w:tab/>
              <w:t xml:space="preserve">прву, који подразумева објективну анализу материјала и давање одговора на питања Шта чини уџбенички комплет (штампани и електронски интерактивни уџбеник, радна свеска, ,,звучна читанка”, приручник за наставнике...), Шта се налази у уџбенику / радној свесци / звучној читанци? (датум издавања уџбеника, постојање пратећег материјала /радна свеска, звучна читанка, приручник за наставнике/, циљна група, врста материјала која се налази у уџбенику, време предвиђено за његово изучавање, начини коришћења уџбеника – самоучење, учење у учионици, форма објављивања – број страна, папирно или електронско издање, коришћене боје, начин поделе материјала – лекције, поглавља, тестови, регистри, секције намењене ученику и наставнику (како би се на основу тога утврдила улога наставника у учионици), распоред лекција и њихова дужина), и Да ли методичка апаратура подржава развој четири језичке вештине (слушања, читања, писања и говора)? </w:t>
            </w:r>
          </w:p>
          <w:p>
            <w:pPr>
              <w:pStyle w:val="Normal"/>
              <w:jc w:val="both"/>
              <w:rPr>
                <w:lang w:val="ru-RU"/>
              </w:rPr>
            </w:pPr>
            <w:r>
              <w:rPr>
                <w:lang w:val="ru-RU"/>
              </w:rPr>
              <w:t>•</w:t>
            </w:r>
            <w:r>
              <w:rPr>
                <w:lang w:val="ru-RU"/>
              </w:rPr>
              <w:tab/>
              <w:t xml:space="preserve">другу, који се односи на објективну анализу од стране истраживача и наставника ради добијања одговора на питања Шта се очекује од корисника уџбеничког комплета? (утврдити шта би тачно наставници и ученици требало да раде – проучавање садржаја који се усвајају, начина на који се наставници и ученици крећу кроз уџбеник и пратеће материјале и њихове међусобне активности) и Да ли уџбенички комплет утиче на испуњење очекиваних исхода наставе српског језика као страног?; </w:t>
            </w:r>
          </w:p>
          <w:p>
            <w:pPr>
              <w:pStyle w:val="Normal"/>
              <w:jc w:val="both"/>
              <w:rPr>
                <w:lang w:val="ru-RU"/>
              </w:rPr>
            </w:pPr>
            <w:r>
              <w:rPr>
                <w:lang w:val="ru-RU"/>
              </w:rPr>
              <w:t>•</w:t>
            </w:r>
            <w:r>
              <w:rPr>
                <w:lang w:val="ru-RU"/>
              </w:rPr>
              <w:tab/>
              <w:t xml:space="preserve">трећу, који се односи на истраживање и анализу мишљења наставника и ученика (из Новог Сада, Ниша и Београда) који користе анализиране уџбеничке комплете ради добијања потпуније слике о њиховој дидактичкој обликованости, и </w:t>
            </w:r>
          </w:p>
          <w:p>
            <w:pPr>
              <w:pStyle w:val="Normal"/>
              <w:jc w:val="both"/>
              <w:rPr>
                <w:lang w:val="ru-RU"/>
              </w:rPr>
            </w:pPr>
            <w:r>
              <w:rPr>
                <w:lang w:val="ru-RU"/>
              </w:rPr>
              <w:t>•</w:t>
            </w:r>
            <w:r>
              <w:rPr>
                <w:lang w:val="ru-RU"/>
              </w:rPr>
              <w:tab/>
              <w:t>четврту, који подразумева доношење објективних закључака у вези са уџбеничким комплетима, као и формирање теоријског оквира за њихову евалуацију.</w:t>
            </w:r>
          </w:p>
          <w:p>
            <w:pPr>
              <w:pStyle w:val="Normal"/>
              <w:jc w:val="both"/>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jc w:val="both"/>
              <w:rPr>
                <w:lang w:val="ru-RU"/>
              </w:rPr>
            </w:pPr>
            <w:r>
              <w:rPr>
                <w:lang w:val="ru-RU"/>
              </w:rPr>
            </w:r>
          </w:p>
          <w:p>
            <w:pPr>
              <w:pStyle w:val="Normal"/>
              <w:jc w:val="both"/>
              <w:rPr>
                <w:lang w:val="ru-RU"/>
              </w:rPr>
            </w:pPr>
            <w:r>
              <w:rPr>
                <w:lang w:val="ru-RU"/>
              </w:rPr>
              <w:t xml:space="preserve">Будући да је реч о теми која није теоријски добила адекватни фундамент у нашој научној теорији, те је потребно наставити са њеним развојем, усавршавањем и продубљивањем, избор литературе о теми српског језика као страног представља посебно осетљиво питање. </w:t>
            </w:r>
          </w:p>
          <w:p>
            <w:pPr>
              <w:pStyle w:val="Normal"/>
              <w:jc w:val="both"/>
              <w:rPr>
                <w:lang w:val="ru-RU"/>
              </w:rPr>
            </w:pPr>
            <w:r>
              <w:rPr>
                <w:lang w:val="ru-RU"/>
              </w:rPr>
              <w:t>Списак литературе које је приложио кандидат нас уверава да ће истраживање бити квалитетан наставак досадашње теорије о савременом уџбенику, а посебно уџбеничком комплету који се користи у усвајању српског језика као страног.</w:t>
            </w:r>
          </w:p>
          <w:p>
            <w:pPr>
              <w:pStyle w:val="Normal"/>
              <w:jc w:val="both"/>
              <w:rPr>
                <w:lang w:val="ru-RU"/>
              </w:rPr>
            </w:pPr>
            <w:r>
              <w:rPr>
                <w:lang w:val="ru-RU"/>
              </w:rPr>
              <w:t>Проблем остраживања утемељен је на брижљиво одабраној и савременој литератури која је у потпуности усклађена са темом. Узети су у обзир домаћи истраживачи као што су: Богавац, Дурбаба, Ивић, Пешикан, Станковић, Маројевић, Крајишник, Јањић, Пешић, Кончаревић, Коцић..., али и актуелни инострани методичари наставе: Chambers, Cunningsworth, Смољска, Harmer, Haycroft, Hutchinson, Widdowson....).</w:t>
            </w:r>
          </w:p>
          <w:p>
            <w:pPr>
              <w:pStyle w:val="Normal"/>
              <w:jc w:val="both"/>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jc w:val="both"/>
              <w:rPr>
                <w:lang w:val="ru-RU"/>
              </w:rPr>
            </w:pPr>
            <w:r>
              <w:rPr>
                <w:lang w:val="ru-RU"/>
              </w:rPr>
            </w:r>
          </w:p>
          <w:p>
            <w:pPr>
              <w:pStyle w:val="Normal"/>
              <w:jc w:val="both"/>
              <w:rPr>
                <w:lang w:val="ru-RU"/>
              </w:rPr>
            </w:pPr>
            <w:r>
              <w:rPr>
                <w:lang w:val="ru-RU"/>
              </w:rPr>
              <w:t>Основни циљ истраживања тиче се преиспитивања теоријских и практичних решења савременог уџбеничког комплета за учење српског као страног у контексту модерних друштвених кретања. Комплексност постављеног циља разлаже га на диференциране нивое, тј. задатке, помоћу којих је могуће доћи до најбољих решења. Задаци у истраживању су:</w:t>
            </w:r>
          </w:p>
          <w:p>
            <w:pPr>
              <w:pStyle w:val="Normal"/>
              <w:jc w:val="both"/>
              <w:rPr>
                <w:lang w:val="ru-RU"/>
              </w:rPr>
            </w:pPr>
            <w:r>
              <w:rPr>
                <w:lang w:val="ru-RU"/>
              </w:rPr>
              <w:t xml:space="preserve">1. детаљна анализа постојећих уџбеничких комплета за учење српског језика као страног ради дијагностификовања њихових недостатака; </w:t>
            </w:r>
          </w:p>
          <w:p>
            <w:pPr>
              <w:pStyle w:val="Normal"/>
              <w:jc w:val="both"/>
              <w:rPr>
                <w:lang w:val="ru-RU"/>
              </w:rPr>
            </w:pPr>
            <w:r>
              <w:rPr>
                <w:lang w:val="ru-RU"/>
              </w:rPr>
              <w:t>2. стварање теоријског оквира за писање и евалуацију штампаних и електронских интерактивних уџбеника и пропратних материјала (радне свеске и ,,звучне читанкеˮ) на основу поређења уџбеничких комплета за учење српског језика као страног са уџбеничким комплетима за учење енглеског језика као страног;</w:t>
            </w:r>
          </w:p>
          <w:p>
            <w:pPr>
              <w:pStyle w:val="Normal"/>
              <w:jc w:val="both"/>
              <w:rPr>
                <w:lang w:val="ru-RU"/>
              </w:rPr>
            </w:pPr>
            <w:r>
              <w:rPr>
                <w:lang w:val="ru-RU"/>
              </w:rPr>
              <w:t xml:space="preserve">3. формирање новог модела који би дао одговор на питање како треба да изгледа квалитетан уџбенички комплет. </w:t>
            </w:r>
          </w:p>
          <w:p>
            <w:pPr>
              <w:pStyle w:val="Normal"/>
              <w:jc w:val="both"/>
              <w:rPr>
                <w:lang w:val="ru-RU"/>
              </w:rPr>
            </w:pPr>
            <w:r>
              <w:rPr>
                <w:lang w:val="ru-RU"/>
              </w:rPr>
              <w:t>Посебна пажња биће усмерена на анализу дидактичко-методичког обликовања уџбеника и радне свеске. Пружањем одговора на одговарајућа истраживачка питања показаће се како би требало да изгледа савремен и комплетно дидактички обликован уџбенички комплет за учење српског језика као страног, који у потпуности одговара савременом конструктивистичком концепту образовања.</w:t>
            </w:r>
          </w:p>
          <w:p>
            <w:pPr>
              <w:pStyle w:val="Normal"/>
              <w:jc w:val="both"/>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rPr>
                <w:sz w:val="22"/>
                <w:szCs w:val="22"/>
                <w:lang w:val="ru-RU"/>
              </w:rPr>
            </w:pPr>
            <w:r>
              <w:rPr>
                <w:sz w:val="22"/>
                <w:szCs w:val="22"/>
                <w:lang w:val="ru-RU"/>
              </w:rPr>
            </w:r>
          </w:p>
          <w:p>
            <w:pPr>
              <w:pStyle w:val="Normal"/>
              <w:jc w:val="both"/>
              <w:rPr>
                <w:lang w:val="ru-RU"/>
              </w:rPr>
            </w:pPr>
            <w:r>
              <w:rPr>
                <w:lang w:val="ru-RU"/>
              </w:rPr>
              <w:t>Рад на изради докторске дисертације требало би да допринесе постизању следећих резултата:</w:t>
            </w:r>
          </w:p>
          <w:p>
            <w:pPr>
              <w:pStyle w:val="Normal"/>
              <w:jc w:val="both"/>
              <w:rPr>
                <w:lang w:val="ru-RU"/>
              </w:rPr>
            </w:pPr>
            <w:r>
              <w:rPr>
                <w:lang w:val="ru-RU"/>
              </w:rPr>
              <w:t>1.</w:t>
              <w:tab/>
              <w:t>дефинисању појма ,,уџбенички комплетˮ;</w:t>
            </w:r>
          </w:p>
          <w:p>
            <w:pPr>
              <w:pStyle w:val="Normal"/>
              <w:jc w:val="both"/>
              <w:rPr>
                <w:lang w:val="ru-RU"/>
              </w:rPr>
            </w:pPr>
            <w:r>
              <w:rPr>
                <w:lang w:val="ru-RU"/>
              </w:rPr>
              <w:t>2.</w:t>
              <w:tab/>
              <w:t>формирању теоријског оквира за евалуацију уџбеничких комплета за учење српског језика као страног;</w:t>
            </w:r>
          </w:p>
          <w:p>
            <w:pPr>
              <w:pStyle w:val="Normal"/>
              <w:jc w:val="both"/>
              <w:rPr>
                <w:lang w:val="ru-RU"/>
              </w:rPr>
            </w:pPr>
            <w:r>
              <w:rPr>
                <w:lang w:val="ru-RU"/>
              </w:rPr>
              <w:t>3.</w:t>
              <w:tab/>
              <w:t>дефинисању и анализи дидактичко-методичког обликовања штампаног уџбеника за учење српског језика као страног;</w:t>
            </w:r>
          </w:p>
          <w:p>
            <w:pPr>
              <w:pStyle w:val="Normal"/>
              <w:jc w:val="both"/>
              <w:rPr>
                <w:lang w:val="ru-RU"/>
              </w:rPr>
            </w:pPr>
            <w:r>
              <w:rPr>
                <w:lang w:val="ru-RU"/>
              </w:rPr>
              <w:t>4.</w:t>
              <w:tab/>
              <w:t>извођењу закључака о дидактичко-методичком обликовању уџбеника за учење српског језика као страног на основу анализе уџбеника за учење енглеског језика као страног;</w:t>
            </w:r>
          </w:p>
          <w:p>
            <w:pPr>
              <w:pStyle w:val="Normal"/>
              <w:jc w:val="both"/>
              <w:rPr>
                <w:lang w:val="ru-RU"/>
              </w:rPr>
            </w:pPr>
            <w:r>
              <w:rPr>
                <w:lang w:val="ru-RU"/>
              </w:rPr>
              <w:t>5.</w:t>
              <w:tab/>
              <w:t>дефинисању појма ,,електронски интерактивни уџбеникˮ;</w:t>
            </w:r>
          </w:p>
          <w:p>
            <w:pPr>
              <w:pStyle w:val="Normal"/>
              <w:jc w:val="both"/>
              <w:rPr>
                <w:lang w:val="ru-RU"/>
              </w:rPr>
            </w:pPr>
            <w:r>
              <w:rPr>
                <w:lang w:val="ru-RU"/>
              </w:rPr>
              <w:t>6.</w:t>
              <w:tab/>
              <w:t>евалуацији радних свезака и пропратних аудио-материјала за учење српског језика као страног;</w:t>
            </w:r>
          </w:p>
          <w:p>
            <w:pPr>
              <w:pStyle w:val="Normal"/>
              <w:jc w:val="both"/>
              <w:rPr>
                <w:lang w:val="ru-RU"/>
              </w:rPr>
            </w:pPr>
            <w:r>
              <w:rPr>
                <w:lang w:val="ru-RU"/>
              </w:rPr>
              <w:t>7.</w:t>
              <w:tab/>
              <w:t xml:space="preserve">формирању теоријског оквира за креирање и развој штампаних и електронских интерактивних уџбеника за учење српског језика као страног;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На основу очекиваних резултата потврђујемо научну заснованост теме чији ће допринос бити од великог значаја за ову грану глотодидактике.</w:t>
            </w:r>
          </w:p>
          <w:p>
            <w:pPr>
              <w:pStyle w:val="Normal"/>
              <w:rPr>
                <w:lang w:val="ru-RU"/>
              </w:rPr>
            </w:pPr>
            <w:r>
              <w:rPr>
                <w:lang w:val="ru-RU"/>
              </w:rPr>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20"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snapToGrid w:val="false"/>
              <w:jc w:val="both"/>
              <w:rPr>
                <w:sz w:val="22"/>
                <w:szCs w:val="22"/>
                <w:lang w:val="ru-RU"/>
              </w:rPr>
            </w:pPr>
            <w:r>
              <w:rPr>
                <w:sz w:val="22"/>
                <w:szCs w:val="22"/>
                <w:lang w:val="ru-RU"/>
              </w:rPr>
            </w:r>
          </w:p>
          <w:p>
            <w:pPr>
              <w:pStyle w:val="Normal"/>
              <w:jc w:val="both"/>
              <w:rPr>
                <w:lang w:val="ru-RU"/>
              </w:rPr>
            </w:pPr>
            <w:r>
              <w:rPr>
                <w:lang w:val="ru-RU"/>
              </w:rPr>
              <w:t xml:space="preserve">Приликом израде докторске дисертације користиће се методе квалитативне и квантитативне обраде података, односно, биће урађена темељна теоријска и емпиријска истраживања. Теоријска истраживања, која подразумевају преглед и анализу теорија о савременим уџбеницима, биће примењена ради детаљне анализе уџбеника. Емпиријски део истраживања односи се на испитивање ставова полазника курсева српског језика као страног о функционалности уџбеничких комплета којим су се користили током курсева. Сходно томе, користиће се дескриптивна, компаративна и контрастивна метода, као и методе статистичке обраде података. Потреба добијања релевантних података и доношења правилних закључака условљава коришћење технике анкетирања и технике опсервације, уз употребу упитника као главног инструмента. </w:t>
            </w:r>
          </w:p>
          <w:p>
            <w:pPr>
              <w:pStyle w:val="Normal"/>
              <w:jc w:val="both"/>
              <w:rPr>
                <w:lang w:val="ru-RU"/>
              </w:rPr>
            </w:pPr>
            <w:r>
              <w:rPr>
                <w:lang w:val="ru-RU"/>
              </w:rPr>
              <w:t>Корпус на коме ће се вршити истраживања и анализа представљају штампани и електронски интерактивни уџбенички комплети за учење српског језика као страног који су публиковани у последњих тридесетак година, уџбенички комплети за учење енглеског језика као страног, као и ставови студената полазника курсева српског као страног из центара смештених у Нишу, Београду и Крагујевцу.</w:t>
            </w:r>
          </w:p>
          <w:p>
            <w:pPr>
              <w:pStyle w:val="Normal"/>
              <w:jc w:val="both"/>
              <w:rPr>
                <w:lang w:val="ru-RU"/>
              </w:rPr>
            </w:pPr>
            <w:r>
              <w:rPr>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u w:val="single"/>
                <w:lang w:val="ru-RU"/>
              </w:rPr>
            </w:pPr>
            <w:r>
              <w:rPr>
                <w:b/>
                <w:u w:val="single"/>
                <w:lang w:val="ru-RU"/>
              </w:rPr>
              <w:t>ДА</w:t>
            </w:r>
          </w:p>
        </w:tc>
        <w:tc>
          <w:tcPr>
            <w:tcW w:w="3941"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40"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i/>
                <w:i/>
                <w:lang w:val="ru-RU"/>
              </w:rPr>
            </w:pPr>
            <w:r>
              <w:rPr>
                <w:b/>
                <w:i/>
                <w:lang w:val="ru-RU"/>
              </w:rPr>
              <w:t>Полифункционалност уџбеничког комплета за учење српског језика као страног</w:t>
            </w:r>
          </w:p>
          <w:p>
            <w:pPr>
              <w:pStyle w:val="Normal"/>
              <w:jc w:val="center"/>
              <w:rPr>
                <w:b/>
                <w:b/>
                <w:i/>
                <w:i/>
                <w:lang w:val="ru-RU"/>
              </w:rPr>
            </w:pPr>
            <w:r>
              <w:rPr>
                <w:b/>
                <w:i/>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lang w:val="ru-RU"/>
              </w:rPr>
              <w:t xml:space="preserve"> </w:t>
            </w:r>
            <w:r>
              <w:rPr>
                <w:lang w:val="ru-RU"/>
              </w:rPr>
              <w:t xml:space="preserve">На основу поднетих докумената којим је кандидат Александар Новаковић пријавио тему докторске дисертације под називом:  </w:t>
            </w:r>
            <w:r>
              <w:rPr>
                <w:i/>
                <w:lang w:val="ru-RU"/>
              </w:rPr>
              <w:t xml:space="preserve">Полифункционалност уџбеничког комплета за учење српског језика као страног,  </w:t>
            </w:r>
            <w:r>
              <w:rPr>
                <w:lang w:val="ru-RU"/>
              </w:rPr>
              <w:t xml:space="preserve">  закључујемо да је тема научно заснована и да своје оправдање утемељује на брижиљиво одабраној литератури, ваљано постављеним циљевима и задацима истраживања, те сложеној и разгранатој методологији истраживања. Највећи допринос ове докторске дисертације огледа се ипак  на очекиваним резултатима, односно, на креирању методичког модела савременог штампаног и дигиталног (интерактивног) уџбеника који ће моћи одговорити изазовима савремених друштвених кретања и потреба у ери глобализације и изузетно развијеног језичког саобраћаја. Наиме, његова главна вредност биће у његовој полифункционалности, тј. у квалитету да се на једноставан, интересантан и модеран начин страни држављани упознају са нашим језиком и културом брзо, лако и ефикасно, односно, да стекну неопходне језичке кометенције (тј. да овладају језичким вештинама слушања са разумевањем, говорења, писања и читања) које ће примењивати у разноврсним комуникативним ситуацијама на подручју употребе српског језика.</w:t>
            </w:r>
          </w:p>
          <w:p>
            <w:pPr>
              <w:pStyle w:val="Normal"/>
              <w:jc w:val="both"/>
              <w:rPr>
                <w:lang w:val="ru-RU"/>
              </w:rPr>
            </w:pPr>
            <w:r>
              <w:rPr>
                <w:lang w:val="ru-RU"/>
              </w:rPr>
            </w:r>
          </w:p>
          <w:p>
            <w:pPr>
              <w:pStyle w:val="Normal"/>
              <w:jc w:val="both"/>
              <w:rPr>
                <w:lang w:val="ru-RU"/>
              </w:rPr>
            </w:pPr>
            <w:r>
              <w:rPr>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w:t>
            </w:r>
            <w:r>
              <w:rPr>
                <w:sz w:val="18"/>
                <w:szCs w:val="18"/>
                <w:lang w:val="sr-RS"/>
              </w:rPr>
              <w:t>СВ</w:t>
            </w:r>
            <w:r>
              <w:rPr>
                <w:sz w:val="18"/>
                <w:szCs w:val="18"/>
                <w:lang w:val="ru-RU"/>
              </w:rPr>
              <w:t xml:space="preserve"> о именовању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4/18-013</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60"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8. 5. 2018.</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321"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есна Крајишник, ванред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рпски језик </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арина Јањ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рпски језик </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Вељко Брборић, редовни професор</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рпски језик </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лошки факултет у Беогр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Јасмина Дражић, доцент</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рпски језик </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овом Сад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298"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Снежана Божић</w:t>
            </w:r>
          </w:p>
        </w:tc>
        <w:tc>
          <w:tcPr>
            <w:tcW w:w="16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321"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Српска и компаративна књижевност </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 Нишу</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321"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6" w:type="dxa"/>
            <w:gridSpan w:val="14"/>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ind w:left="360" w:hanging="0"/>
              <w:rPr>
                <w:b/>
                <w:b/>
                <w:lang w:val="ru-RU"/>
              </w:rPr>
            </w:pPr>
            <w:r>
              <w:rPr>
                <w:b/>
                <w:lang w:val="sr-Latn-RS"/>
              </w:rPr>
              <w:t>4. VI</w:t>
            </w:r>
            <w:r>
              <w:rPr>
                <w:b/>
                <w:lang w:val="ru-RU"/>
              </w:rPr>
              <w:t xml:space="preserve"> 2018. године у Нишу</w:t>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todickividici.ff.uns.ac.rs/index.php/MV/article/view/1851" TargetMode="External"/><Relationship Id="rId3" Type="http://schemas.openxmlformats.org/officeDocument/2006/relationships/hyperlink" Target="http://epub.ff.uns.ac.rs/index.php/MV/issue/view/73"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0:48:00Z</dcterms:created>
  <dc:creator>Bissnis</dc:creator>
  <dc:description/>
  <cp:keywords/>
  <dc:language>en-US</dc:language>
  <cp:lastModifiedBy>Korisnik</cp:lastModifiedBy>
  <cp:lastPrinted>2011-11-09T14:05:00Z</cp:lastPrinted>
  <dcterms:modified xsi:type="dcterms:W3CDTF">2018-06-08T10:48:00Z</dcterms:modified>
  <cp:revision>2</cp:revision>
  <dc:subject/>
  <dc:title>УНИВЕРЗИТЕТ У НИШУ</dc:title>
</cp:coreProperties>
</file>